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3.20/IO.SYS 2.20                Nokia ASC/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kia Data                             January 3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is written for the Nokia ASC/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MS-DOS version 3.20/IO.SYS 2.20)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changes made since the 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0. The manuals of the Nokia ASC/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updated since IO.SYS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kia MS-DOS 3.20/IO.SYS 2.20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programs for display adapter car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VGA, EGA and NDC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SAVE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LOAD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VG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VGA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NDC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ODE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GC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V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VGA allows users to select the vide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for the adapter card either from a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from the DOS promp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NVGA [&lt;parameter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VGA enables you to select the mode set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ard is emulating. The default for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lways VGA. You can use NVGA.EXE to override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nd choose between VGA, CGA or Hercule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switch between "color" and "monochr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GA mapping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VGA.EXE also lets you lock the card into a specif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n order to preserve the mode even after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VGA       Displays the NVGA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VGA VGA   Sets the card to the VGA oper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is the default for the VGA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VGA CGA   Sets the card to the CGA operation mod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ng the video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BM Color/Graphics Adap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VGA MDA   Sets the card to emulate IBM'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dapter. This setting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at of the Hercules Graphics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 graphics memory al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VGA HERC0 Sets the card to emulate th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Card with one page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llocated. This setting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usage of the Hercules HGC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VGA HERC1 Sets the card to emulate th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Card with both pages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llocated. This setting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usage of the Hercules HGC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VGA COLOR Changes the card to color mapping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age of video mode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r m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VGA MONO  Changes the card to monochrom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usage of video mod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mapping, such as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VGA 13225 Switches the card to the color 25 line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text mode. This mode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with specific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 been designed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extended text capabilit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VGA 13243 Switches the card to the color 43 line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text mode. This mode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with specific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 been designed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extended text capabilit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VGA LOCK  Locks the current video setting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preserved after a warm boo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in conjunc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to lock that partic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NVGA CGA LOCK will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of the card as a Colo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 after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HARLO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LOAD v1.2 is a utility program to load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phanumeric fonts for NDC/EGA/VGA display adapters.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re of Windows format. CHARLOAD keeps the font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ystem memory and loads the font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ways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</w:t>
        <w:tab/>
        <w:t xml:space="preserve">     CHARLOA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  CHARLOAD &lt;file&gt; /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 xml:space="preserve">     CHARLOAD &lt;file&gt; /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</w:t>
        <w:tab/>
        <w:t xml:space="preserve">     CHARLOAD &lt;file1&gt; &lt;fil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</w:t>
        <w:tab/>
        <w:t xml:space="preserve">     CHARLOAD &lt;file&gt;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</w:t>
        <w:tab/>
        <w:t xml:space="preserve">     CHARLOAD &lt;file&gt;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</w:t>
        <w:tab/>
        <w:t xml:space="preserve">     CHARLOAD &lt;file&gt; /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wo options loads the font in &lt;file&gt;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 character set. The third option loads the fo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pper set thus enabling 512 character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GA/VGA only). The fourth option loads the low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per character set with one command. /D disa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interception and /E switch reen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kia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to use CHARLOAD with Nokia driv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option (/SN) loads the font to the Noki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. The base character set can be loaded with the /S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f one wants to load the Nokia character s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y first invokation must be with the /S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 causes the resident Nokia intercep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hen Nokia drivers are loaded the uppe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is replaced with the Nokia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fore it is not possible to use 512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mode with Nokia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ive the CHARLOAD command whe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graphics mode, the new character se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e when you switch back to charact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font file of your own with the FON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to load it with the CHAR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 these 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tart the FONTEDIT program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other Windows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Load the file to be updated by using the Op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in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f you are creating a font fil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load the NDC.FNT system fo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Update the loaded font file (for detail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Windows Programmer's Utility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pter 9: Editing Font Fi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Save the changes you have mad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as.. command in the File menu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s for a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he new font file can now b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DIT does not let you create fon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. You must begin by loading an exist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then make changes to it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change the size of the head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, for example, create a fon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s 128-255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ONS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AVE utility enables the monitor time-ou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eature is enabled, the display un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ff automatically if you do not typ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keyboard for a specified time. To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n, press any key. The utility supports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GA and ND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MONSAVE [/&lt;parameter&gt;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specify the time-out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-59 minutes (e.g. MONSAVE /10;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minutes) and also disable the featur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 /M- on the NDC286 and MONSAVE /d on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GA. If the monitor is off, we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ss the SHIFT key to turn the monitor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ut feature lengthens the life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G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GC command enables you to run Hercule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 software on the NDC 286. The HGC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allows you to run text m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Hercules compatible graphics mod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HGC F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HGC once after power up.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thout the parameter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f the display adapter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e HGC FULL configura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Hercules compatibl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DC 286 coexists with another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to use the HGC HALF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DE utility allows you to chang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s of the NDC 286, including attribute encoding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 (NDC 286 has two character se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itor background color and monitor time-out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XMODE {/&lt;switch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races ({...}) indicate that several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may be specified. No space is allow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lash (/) and th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ange the background color to black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ODE /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e display shows white characters on a blac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ground. To change the background to whit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ODE /I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xecuting the XMODE command without switch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the current settings of the mode parameters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about the correct usage of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ed switch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W   white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   black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   blue attribute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   underlined attribute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0   character set 0 (base character s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1   character set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   reset of the original character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-   disables monitor time-out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+   enables monitor time-out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   color pag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   color page en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aracter and in B/W graphics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either black or white for the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alternative character se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isplay is in character mod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s are Base and Nokia Finnish.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is an IBM compatible character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ITOR TIME-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time-out feature can be disabled o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DC286. These commands have no eff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SAVE program has not been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RIBUTE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nderline attribute encoding is selected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characters are shown whe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lined. This is the usual case. The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encoding displays underlined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underlined text on a monochrom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